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r. Lisa E. Brook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l: 832-498-7742; email: lebrooks78@gmail.com</w:t>
      </w:r>
    </w:p>
    <w:p>
      <w:pPr>
        <w:pStyle w:val="Normal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630936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96.75pt,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ducation and Certification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  <w:szCs w:val="24"/>
        </w:rPr>
        <w:t>Doctorate of Education – Organizational Leadership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pperdine University – April 2019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Quantitative research, qualitative research, adult learning, ADDIE model, change management, entrepreneurship, research methods, emotional intelligence, ethics, leadership, consulting, social entrepreneurship, public policy, teacher resilience, technology integration, curriculum development, on-line learning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ster of Education – Educational Psycholog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exas A &amp; M University – 200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ulticulturalism, language assessment, language development, qualitative research, curriculum development, special education, bilingual/ESL content, reading instruction</w:t>
      </w:r>
    </w:p>
    <w:p>
      <w:pPr>
        <w:pStyle w:val="Heading6"/>
        <w:ind w:left="0" w:hanging="0"/>
        <w:rPr>
          <w:rFonts w:ascii="Arial" w:hAnsi="Arial" w:cs="Arial"/>
          <w:i w:val="false"/>
          <w:i w:val="false"/>
          <w:sz w:val="4"/>
        </w:rPr>
      </w:pPr>
      <w:r>
        <w:rPr>
          <w:rFonts w:cs="Arial"/>
          <w:i w:val="false"/>
          <w:sz w:val="4"/>
        </w:rPr>
      </w:r>
    </w:p>
    <w:p>
      <w:pPr>
        <w:pStyle w:val="Normal"/>
        <w:ind w:left="720" w:hanging="72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BodyTextIndent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achelor of Arts - English</w:t>
      </w:r>
    </w:p>
    <w:p>
      <w:pPr>
        <w:pStyle w:val="BodyTextInden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versity of Missouri – St. Louis – 1998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BodyTextIndent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achelor of Science – Secondary Education</w:t>
      </w:r>
    </w:p>
    <w:p>
      <w:pPr>
        <w:pStyle w:val="BodyTextInden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versity of Missouri – St. Louis - 1998</w:t>
      </w:r>
    </w:p>
    <w:p>
      <w:pPr>
        <w:pStyle w:val="Heading5"/>
        <w:rPr>
          <w:sz w:val="8"/>
          <w:szCs w:val="8"/>
        </w:rPr>
      </w:pPr>
      <w:r>
        <w:rPr/>
        <w:tab/>
      </w:r>
    </w:p>
    <w:p>
      <w:pPr>
        <w:pStyle w:val="Normal"/>
        <w:ind w:left="720" w:hanging="720"/>
        <w:rPr/>
      </w:pPr>
      <w:r>
        <w:rPr/>
        <w:tab/>
      </w:r>
      <w:r>
        <w:rPr>
          <w:rFonts w:cs="Arial" w:ascii="Arial" w:hAnsi="Arial"/>
          <w:b/>
          <w:sz w:val="24"/>
          <w:szCs w:val="24"/>
        </w:rPr>
        <w:t>Texas Educator Certificate – English as a Second Language Supplemental 6-12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Standard – 7/21/2009 – 4/30/2015</w:t>
      </w:r>
    </w:p>
    <w:p>
      <w:pPr>
        <w:pStyle w:val="Normal"/>
        <w:ind w:left="720" w:hanging="72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</w:rPr>
        <w:tab/>
      </w:r>
    </w:p>
    <w:p>
      <w:pPr>
        <w:pStyle w:val="Heading5"/>
        <w:ind w:firstLine="720"/>
        <w:rPr>
          <w:sz w:val="24"/>
          <w:szCs w:val="24"/>
        </w:rPr>
      </w:pPr>
      <w:r>
        <w:rPr>
          <w:sz w:val="24"/>
          <w:szCs w:val="24"/>
        </w:rPr>
        <w:t>Texas Educator Certificate – Secondary English 6-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ifetime - Provisional - 1999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24"/>
          <w:szCs w:val="8"/>
          <w:lang w:val="en-US" w:eastAsia="en-US"/>
        </w:rPr>
      </w:pPr>
      <w:r>
        <w:rPr>
          <w:rFonts w:cs="Arial" w:ascii="Arial" w:hAnsi="Arial"/>
          <w:sz w:val="24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2865</wp:posOffset>
                </wp:positionV>
                <wp:extent cx="649224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5pt" to="511.15pt,4.9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/>
      </w:pPr>
      <w:r>
        <w:rPr>
          <w:rFonts w:cs="Arial" w:ascii="Arial" w:hAnsi="Arial"/>
          <w:sz w:val="24"/>
        </w:rPr>
        <w:t>Professional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eldon Independent School District – Houston, TX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  <w:szCs w:val="24"/>
        </w:rPr>
        <w:t>AVID Instructor 2017- present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Instruct Early College students in </w:t>
      </w:r>
      <w:r>
        <w:rPr/>
        <w:t>study habits, organization, college research, resume writing, peer tutoring, SAT preparation, college-level reading and writing, collaboration, and inqui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dine Independent School District – Houston, TX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glish Teacher   2005-2016</w:t>
      </w:r>
    </w:p>
    <w:p>
      <w:pPr>
        <w:pStyle w:val="Normal"/>
        <w:numPr>
          <w:ilvl w:val="0"/>
          <w:numId w:val="6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Instruct Advanced Placement, ESL, dyslexic, on-level, remedial, and special-education students in critical reading, analytical writing, and grammar</w:t>
      </w:r>
    </w:p>
    <w:p>
      <w:pPr>
        <w:pStyle w:val="Normal"/>
        <w:numPr>
          <w:ilvl w:val="0"/>
          <w:numId w:val="6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Differentiate instruction based on meeting student needs, scaffolding learning experiences, and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developing critical thinkers</w:t>
      </w:r>
    </w:p>
    <w:p>
      <w:pPr>
        <w:pStyle w:val="Normal"/>
        <w:numPr>
          <w:ilvl w:val="0"/>
          <w:numId w:val="6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aggregate and analyze student data to modify and fine-tune classroom instruction </w:t>
      </w:r>
    </w:p>
    <w:p>
      <w:pPr>
        <w:pStyle w:val="Normal"/>
        <w:numPr>
          <w:ilvl w:val="0"/>
          <w:numId w:val="6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Collaborate with department team members to ensure vertical and horizontal alignment</w:t>
      </w:r>
    </w:p>
    <w:p>
      <w:pPr>
        <w:pStyle w:val="Normal"/>
        <w:numPr>
          <w:ilvl w:val="0"/>
          <w:numId w:val="6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ESL teacher of record for campus and SIOP coach</w:t>
      </w:r>
    </w:p>
    <w:p>
      <w:pPr>
        <w:pStyle w:val="Normal"/>
        <w:numPr>
          <w:ilvl w:val="0"/>
          <w:numId w:val="6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Dyslexia Specialis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tiny Educational Consulting – Houston, TX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  <w:szCs w:val="24"/>
        </w:rPr>
        <w:t>Educational Consultant 2008 - 201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Train teachers to use innovative and creative strategies to enhance student learni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 xml:space="preserve">Instruct at-risk students using proven innovative and creative strategies </w:t>
      </w:r>
    </w:p>
    <w:p>
      <w:pPr>
        <w:pStyle w:val="Normal"/>
        <w:ind w:left="144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Lone Star College – Houston, TX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  <w:szCs w:val="24"/>
        </w:rPr>
        <w:t>Adjunct Instructor: Developmental Reading &amp; Developmental Writing   2005-2006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rovide instruction on critical thinking to reflect on and monitor their reading improvement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rovide instruction on comprehension, vocabulary, and discovering patterns and signals in selections</w:t>
      </w:r>
    </w:p>
    <w:p>
      <w:pPr>
        <w:pStyle w:val="Normal"/>
        <w:numPr>
          <w:ilvl w:val="0"/>
          <w:numId w:val="6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Provide instruction on basic and intermediate grammar and writing skills through the integration of the reading and writing processes and the integration of technology</w:t>
      </w:r>
    </w:p>
    <w:p>
      <w:pPr>
        <w:pStyle w:val="Normal"/>
        <w:numPr>
          <w:ilvl w:val="0"/>
          <w:numId w:val="6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se multiple strategies for working with students who are not yet college ready and who need help implementing effective learning processes, success strategies, motivation principles, and confidence building </w:t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ach for America – Los Angeles, CA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rps Member Advisor   Summer 2003</w:t>
      </w:r>
    </w:p>
    <w:p>
      <w:pPr>
        <w:pStyle w:val="Achievement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Observe corps members in the classroom and identify key levers to increase student achievement</w:t>
      </w:r>
    </w:p>
    <w:p>
      <w:pPr>
        <w:pStyle w:val="Achievement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Support corps members to ensure mastery of the Teaching as Leadership model and core curriculum objectives</w:t>
      </w:r>
    </w:p>
    <w:p>
      <w:pPr>
        <w:pStyle w:val="Achievement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 xml:space="preserve">Facilitate planning and group sessions to help corps members increase lesson plan effectiveness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ypress-Fairbanks Independent School District – Houston, TX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4"/>
          <w:szCs w:val="24"/>
        </w:rPr>
        <w:t>Language Arts Content Team Leader   2001-2004</w:t>
      </w:r>
    </w:p>
    <w:p>
      <w:pPr>
        <w:pStyle w:val="Achievement"/>
        <w:numPr>
          <w:ilvl w:val="0"/>
          <w:numId w:val="3"/>
        </w:numPr>
        <w:tabs>
          <w:tab w:val="clear" w:pos="720"/>
          <w:tab w:val="left" w:pos="990" w:leader="none"/>
        </w:tabs>
        <w:spacing w:lineRule="auto" w:line="240" w:before="0" w:after="0"/>
        <w:ind w:left="900" w:right="-360" w:hanging="180"/>
        <w:rPr>
          <w:rFonts w:ascii="Arial" w:hAnsi="Arial" w:cs="Arial"/>
        </w:rPr>
      </w:pPr>
      <w:r>
        <w:rPr>
          <w:rFonts w:cs="Arial" w:ascii="Arial" w:hAnsi="Arial"/>
        </w:rPr>
        <w:t>Align curriculum, instruction, and assessment to meet specific needs of student population</w:t>
      </w:r>
    </w:p>
    <w:p>
      <w:pPr>
        <w:pStyle w:val="Achievement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240" w:before="0" w:after="0"/>
        <w:ind w:left="720" w:righ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evelop and plan engaging lessons with the collaboration of the content team </w:t>
      </w:r>
    </w:p>
    <w:p>
      <w:pPr>
        <w:pStyle w:val="Achievement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240" w:before="0" w:after="0"/>
        <w:ind w:left="720" w:righ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ssess student needs and develop strategic plans of action to meet those needs</w:t>
      </w:r>
    </w:p>
    <w:p>
      <w:pPr>
        <w:pStyle w:val="Achievement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240" w:before="0" w:after="0"/>
        <w:ind w:left="720" w:righ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nage and support teachers through group meetings and frequent one-on-one conferences</w:t>
      </w:r>
    </w:p>
    <w:p>
      <w:pPr>
        <w:pStyle w:val="Achievement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240" w:before="0" w:after="0"/>
        <w:ind w:left="720" w:righ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struct on-level and Honors/GT students using research-based teaching and learning strategies</w:t>
      </w:r>
    </w:p>
    <w:p>
      <w:pPr>
        <w:pStyle w:val="Achievement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240" w:before="0" w:after="0"/>
        <w:ind w:left="720" w:righ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VID Site Team member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dine Independent School District – Houston, TX</w:t>
      </w:r>
    </w:p>
    <w:p>
      <w:pPr>
        <w:pStyle w:val="Heading5"/>
        <w:ind w:firstLine="720"/>
        <w:rPr/>
      </w:pPr>
      <w:r>
        <w:rPr>
          <w:sz w:val="24"/>
          <w:szCs w:val="24"/>
        </w:rPr>
        <w:t>English Teacher   2000-2001</w:t>
        <w:tab/>
        <w:tab/>
      </w:r>
    </w:p>
    <w:p>
      <w:pPr>
        <w:pStyle w:val="Normal"/>
        <w:numPr>
          <w:ilvl w:val="0"/>
          <w:numId w:val="6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Instruct on-level and remedial students in English I, Practical Writing, and Adolescent Literature</w:t>
      </w:r>
    </w:p>
    <w:p>
      <w:pPr>
        <w:pStyle w:val="Normal"/>
        <w:numPr>
          <w:ilvl w:val="0"/>
          <w:numId w:val="6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Collaborate with instructional team to develop winning teaching and learning strategies</w:t>
      </w:r>
    </w:p>
    <w:p>
      <w:pPr>
        <w:pStyle w:val="Normal"/>
        <w:numPr>
          <w:ilvl w:val="0"/>
          <w:numId w:val="6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Disaggregate and analyze student data to modify and fine-tune instr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630936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496.75pt,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fessional Development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VID Summer Institut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on Clark Academy Educator Train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IOP Model Coaches Train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ifted and Talented Foundational Train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bydos Reading Week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bydos Writing Institut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re-AP Interdisciplinary Strategies for English and Social Studie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AT Readiness Program: School-based SAT Preparation Workshop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VID Summer Institut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ice University Advanced Placement Summer Institute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aster Teacher Summer Institute – University of Texas, Austi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ig Six Information Skills for Helping Students Conduct Research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P National Conference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AT Readiness Program: Writing Preparation Workshop for ESL/ELL Students 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630936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96.75pt,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ducation Conference Presentat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  <w:b/>
        </w:rPr>
        <w:t>The ABC Coach Leadership Academy 4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Hawaiian Doctoral Retreat – </w:t>
      </w:r>
      <w:r>
        <w:rPr>
          <w:rFonts w:cs="Arial" w:ascii="Arial" w:hAnsi="Arial"/>
        </w:rPr>
        <w:t>“Teacher Resilience”</w:t>
      </w:r>
      <w:r>
        <w:rPr>
          <w:rFonts w:cs="Arial" w:ascii="Arial" w:hAnsi="Arial"/>
          <w:b/>
        </w:rPr>
        <w:t xml:space="preserve"> – </w:t>
      </w:r>
      <w:r>
        <w:rPr>
          <w:rFonts w:cs="Arial" w:ascii="Arial" w:hAnsi="Arial"/>
        </w:rPr>
        <w:t>April 2017</w:t>
      </w:r>
    </w:p>
    <w:p>
      <w:pPr>
        <w:pStyle w:val="Normal"/>
        <w:ind w:lef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  <w:b/>
        </w:rPr>
        <w:t>Graduate School of Education and Psychology Student Research and Project Symposium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Pepperdine University</w:t>
      </w:r>
      <w:r>
        <w:rPr>
          <w:rFonts w:cs="Arial" w:ascii="Arial" w:hAnsi="Arial"/>
        </w:rPr>
        <w:t xml:space="preserve"> – “Teacher Resilience” - June 2016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Hawaii International Conference on Education</w:t>
      </w:r>
      <w:r>
        <w:rPr>
          <w:rFonts w:cs="Arial" w:ascii="Arial" w:hAnsi="Arial"/>
        </w:rPr>
        <w:t xml:space="preserve"> – “Technology Integration in Secondary Schools” – January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>2016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44" w:firstLine="57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sz w:val="20"/>
      <w:szCs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  <w:sz w:val="20"/>
      <w:szCs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BodyTextIndent2">
    <w:name w:val="Body Text Indent 2"/>
    <w:basedOn w:val="Normal"/>
    <w:qFormat/>
    <w:pPr>
      <w:ind w:left="720" w:hanging="0"/>
    </w:pPr>
    <w:rPr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Achievement">
    <w:name w:val="Achievement"/>
    <w:basedOn w:val="TextBody"/>
    <w:qFormat/>
    <w:pPr>
      <w:numPr>
        <w:ilvl w:val="0"/>
        <w:numId w:val="7"/>
      </w:numPr>
      <w:spacing w:lineRule="atLeast" w:line="220" w:before="0" w:after="60"/>
      <w:ind w:right="-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6:40:00Z</dcterms:created>
  <dc:creator>Rhodney LaLand</dc:creator>
  <dc:description/>
  <cp:keywords/>
  <dc:language>en-US</dc:language>
  <cp:lastModifiedBy>Brooks, Lisa E</cp:lastModifiedBy>
  <cp:lastPrinted>2011-07-05T17:18:00Z</cp:lastPrinted>
  <dcterms:modified xsi:type="dcterms:W3CDTF">2019-02-08T16:40:00Z</dcterms:modified>
  <cp:revision>2</cp:revision>
  <dc:subject/>
  <dc:title>ROBERT  W</dc:title>
</cp:coreProperties>
</file>